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АДМИНИСТРАЦ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КУСЬКИНСКОГО СЕЛЬСОВЕТ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МАНТУРОВСКОГО РАЙОНА КУРСКОЙ ОБЛАСТИ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rFonts w:eastAsia="SimSun;宋体"/>
          <w:b/>
          <w:b/>
          <w:bCs/>
          <w:kern w:val="2"/>
          <w:sz w:val="32"/>
          <w:lang w:val="en-US" w:eastAsia="hi-IN" w:bidi="hi-IN"/>
        </w:rPr>
      </w:pPr>
      <w:r>
        <w:rPr>
          <w:rFonts w:eastAsia="SimSun;宋体"/>
          <w:b/>
          <w:bCs/>
          <w:kern w:val="2"/>
          <w:sz w:val="32"/>
          <w:lang w:val="en-US" w:eastAsia="hi-IN" w:bidi="hi-IN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/>
        <w:t xml:space="preserve">№ </w:t>
      </w:r>
      <w:r>
        <w:rPr/>
        <w:t>124                                                                                                              от  19 декабря 2016 г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Об объявлении торгов в форме аукциона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на право заключения договоров</w:t>
      </w:r>
    </w:p>
    <w:p>
      <w:pPr>
        <w:pStyle w:val="Style18"/>
        <w:spacing w:before="0" w:after="0"/>
        <w:jc w:val="both"/>
        <w:rPr/>
      </w:pPr>
      <w:r>
        <w:rPr>
          <w:bCs/>
        </w:rPr>
        <w:t>аренды земельных участков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ind w:firstLine="708"/>
        <w:jc w:val="both"/>
        <w:rPr/>
      </w:pPr>
      <w:r>
        <w:rPr/>
        <w:t>В соответствии с Гражданским кодексом РФ, Земельным кодексом РФ, Федеральным законом РФ от 26.07.2006г. №135-ФЗ «О защите конкуренции», руководствуясь Федеральным законом от 06.10.2003г. №131-ФЗ «Об общих принципах организации местного самоуправления в Российской Федерации», Уставом МО «Куськинский сельсовет» Мантуровского района Курской области, с целью совершенствования земельных отношений на территории Мантуровского района Курской области, Администрация Куськинского сельсовета Мантуровского района Курской области</w:t>
      </w:r>
    </w:p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Style18"/>
        <w:spacing w:before="0" w:after="0"/>
        <w:ind w:firstLine="708"/>
        <w:jc w:val="both"/>
        <w:rPr/>
      </w:pPr>
      <w:r>
        <w:rPr/>
        <w:t>ПОСТАНОВЛЯЕТ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 xml:space="preserve">     </w:t>
      </w:r>
      <w:r>
        <w:rPr/>
        <w:t>1.Определить ОБУ «Фонд имущества Курской области» в качестве специализированной организации для осуществления функций по организации, техническому сопровождению и проведению торгов в форме аукциона открытого по составу участников и по форме предложений о цене для заключения договоров аренды</w:t>
      </w:r>
      <w:r>
        <w:rPr>
          <w:kern w:val="2"/>
        </w:rPr>
        <w:t xml:space="preserve"> земельных участков, </w:t>
      </w:r>
      <w:r>
        <w:rPr/>
        <w:t>находящихся на территории МО «Куськинский сельсовет» Мантуровского района Курской области, по 5 (пяти) лотам, а именно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- Лот № 1. Земельный участок, государственная собственность на который не разграничена, из категории земель населенных пунктов, разрешенное использование: – животноводство, площадью 50 000 кв.м., кадастровый номер: 46:14:080102:241, местоположение: Курская область, Мантуровский район, Куськинский сельсовет, с. Пузачи. Обременений на земельный участок не зарегистрировано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 xml:space="preserve">- Лот № 2. Земельный участок,  государственная собственность на который не разграничена, из категории земель населенных пунктов, разрешенное использование: – животноводство, площадью 26 755 кв.м., кадастровый номер: 46:14:080102:240, местоположение установлено относительно ориентира, расположенного в границах участка: Курская область, Мантуровский район, Куськинский сельсовет, с. Пузачи. Обременений на земельный участок не зарегистрировано. Особые отметки: земельный участок является многоконтурным граница которого состоит из 2 контуров.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- Лот № 3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34 584 кв.м., кадастровый номер: 46:14:080102:242, местоположение: Курская область, Мантуровский район, Куськинский сельсовет, с. Пузачи. Обременений на земельный участок не зарегистрировано. Особые отметки: земельный участок является многоконтурным граница которого состоит из 2 контуров. Ограничения: на части земельного участка площадью 5416 кв.м. установлены ограничения прав на земельный участок, предусмотренные ст. 56 Земельного кодекса РФ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 xml:space="preserve">- Лот № 4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29 712 кв.м., кадастровый номер: 46:14:110401:22, местоположение: Курская область, Мантуровский район, Куськинский сельсовет, х. Шиповка. Обременений на земельный участок не зарегистрировано.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 xml:space="preserve">- Лот № 5. Земельный участок, государственная собственность на который не разграничена, из категории земель населенных пунктов, разрешенное использование: – скотоводство, площадью 2 869 кв.м., кадастровый номер: 46:14:080102:243, местоположение: Курская область, Мантуровский район, Куськинский сельсовет, с. Пузачи. Обременений на земельный участок не зарегистрировано.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Начальная цена предмета аукциона установлена в соответствии с п. 14 ст. 39.11 РФ Земельного кодекса РФ  на основании отчетов об оценке величины годовой арендной платы за пользование каждым земельным участком и составляет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- по лоту №1 - 5348 (Пять тысяч триста сорок восемь) руб. 00 коп.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- по лоту № 2 - 2861 (Две тысячи восемьсот шестьдесят один) руб. 00 коп.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- по лоту №3 - 3699 (Три тысячи шестьсот девяносто девять) руб. 00 коп.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- по лоту № 4 - 3178 (Три тысячи сто семьдесят восемь) руб. 00 коп.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- по лоту №5 - 307 (Триста семь) руб. 00 коп.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П</w:t>
      </w:r>
      <w:r>
        <w:rPr>
          <w:color w:val="000000"/>
        </w:rPr>
        <w:t>рием заявлений на участие в аукционе осуществлять с момента опубликования в информационном бюллетене администрации Куськинского сельсовета Мантуровского района Курской области  и на сайтах в сети Интернет, определённых действующим законодательство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Провести аукцион, открытый по составу участников и по форме подачи предложений о цен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Утвердить величину повышения начальной цены шаг аукциона в размере 3% начальной цены предмета аукциона, что составляет: </w:t>
      </w:r>
    </w:p>
    <w:p>
      <w:pPr>
        <w:pStyle w:val="Normal"/>
        <w:ind w:firstLine="567"/>
        <w:jc w:val="both"/>
        <w:rPr/>
      </w:pPr>
      <w:r>
        <w:rPr/>
        <w:t>По лоту № 1 – 160 (Сто шестьдесят) руб. 44 коп.;</w:t>
      </w:r>
    </w:p>
    <w:p>
      <w:pPr>
        <w:pStyle w:val="Normal"/>
        <w:ind w:firstLine="567"/>
        <w:jc w:val="both"/>
        <w:rPr/>
      </w:pPr>
      <w:r>
        <w:rPr/>
        <w:t>По лоту № 2 – 85 (Восемьдесят пять) руб. 83 коп.</w:t>
      </w:r>
    </w:p>
    <w:p>
      <w:pPr>
        <w:pStyle w:val="Normal"/>
        <w:ind w:firstLine="567"/>
        <w:jc w:val="both"/>
        <w:rPr/>
      </w:pPr>
      <w:r>
        <w:rPr/>
        <w:t>По лоту № 3 – 110 (Сто десять) руб. 97 коп.;</w:t>
      </w:r>
    </w:p>
    <w:p>
      <w:pPr>
        <w:pStyle w:val="Normal"/>
        <w:ind w:firstLine="567"/>
        <w:jc w:val="both"/>
        <w:rPr/>
      </w:pPr>
      <w:r>
        <w:rPr/>
        <w:t>По лоту № 4 – 95 (Девяносто пять) руб. 34 коп.</w:t>
      </w:r>
    </w:p>
    <w:p>
      <w:pPr>
        <w:pStyle w:val="Normal"/>
        <w:ind w:firstLine="567"/>
        <w:jc w:val="both"/>
        <w:rPr/>
      </w:pPr>
      <w:r>
        <w:rPr/>
        <w:t>По лоту № 5 – 9 (Девять) руб. 21 коп.;</w:t>
      </w:r>
    </w:p>
    <w:p>
      <w:pPr>
        <w:pStyle w:val="Normal"/>
        <w:ind w:firstLine="567"/>
        <w:jc w:val="both"/>
        <w:rPr/>
      </w:pPr>
      <w:r>
        <w:rPr/>
        <w:t>Утвердить задаток аукциона в размере 50 % от начальной цены предмета аукциона, что составляет:</w:t>
      </w:r>
    </w:p>
    <w:p>
      <w:pPr>
        <w:pStyle w:val="Normal"/>
        <w:ind w:firstLine="567"/>
        <w:jc w:val="both"/>
        <w:rPr/>
      </w:pPr>
      <w:r>
        <w:rPr/>
        <w:t>По лоту № 1 – 2674 (Две тысячи шестьсот семьдесят четыре) руб. 00 коп.;</w:t>
      </w:r>
    </w:p>
    <w:p>
      <w:pPr>
        <w:pStyle w:val="Normal"/>
        <w:ind w:firstLine="567"/>
        <w:jc w:val="both"/>
        <w:rPr/>
      </w:pPr>
      <w:r>
        <w:rPr/>
        <w:t>По лоту № 2 – 1430 (Одна тысяча четыреста тридцать) руб. 50 коп.</w:t>
      </w:r>
    </w:p>
    <w:p>
      <w:pPr>
        <w:pStyle w:val="Normal"/>
        <w:ind w:firstLine="567"/>
        <w:jc w:val="both"/>
        <w:rPr/>
      </w:pPr>
      <w:r>
        <w:rPr/>
        <w:t>По лоту № 3 – 1849 (Одна тысяча восемьсот сорок девять) руб. 50 коп.;</w:t>
      </w:r>
    </w:p>
    <w:p>
      <w:pPr>
        <w:pStyle w:val="Normal"/>
        <w:ind w:firstLine="567"/>
        <w:jc w:val="both"/>
        <w:rPr/>
      </w:pPr>
      <w:r>
        <w:rPr/>
        <w:t>По лоту № 4 – 1589 (Одна тысяча пятьсот восемьдесят девять) руб. 00 коп.</w:t>
      </w:r>
    </w:p>
    <w:p>
      <w:pPr>
        <w:pStyle w:val="Normal"/>
        <w:ind w:firstLine="567"/>
        <w:jc w:val="both"/>
        <w:rPr/>
      </w:pPr>
      <w:r>
        <w:rPr/>
        <w:t>По лоту № 5 – 153 (Сто пятьдесят три) руб. 50 коп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Извещение о проведении аукциона опубликовать в информационном бюллетене администрации Куськинского Мантуровского района Курской области, а также разместить в сети интернет на официальном сайте Администрации Куськинского сельсовета Мантуровского района Курской области, а также на официальном сайте торгов: http://torgi.gov.ru/ в порядке, установленном действующим законодательство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подписания.</w:t>
      </w:r>
    </w:p>
    <w:p>
      <w:pPr>
        <w:pStyle w:val="Style18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/>
      </w:pPr>
      <w:r>
        <w:rPr/>
        <w:t xml:space="preserve">Глава Куськинского сельсовета </w:t>
      </w:r>
    </w:p>
    <w:p>
      <w:pPr>
        <w:pStyle w:val="Style18"/>
        <w:spacing w:before="0" w:after="0"/>
        <w:jc w:val="both"/>
        <w:rPr/>
      </w:pPr>
      <w:r>
        <w:rPr>
          <w:spacing w:val="-12"/>
        </w:rPr>
        <w:t>Мантуровского</w:t>
      </w:r>
      <w:r>
        <w:rPr>
          <w:color w:val="000000"/>
        </w:rPr>
        <w:t xml:space="preserve"> </w:t>
      </w:r>
      <w:r>
        <w:rPr/>
        <w:t>района                                                                А.В. Тру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6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40:00Z</dcterms:created>
  <dc:creator>Пользователь</dc:creator>
  <dc:description/>
  <cp:keywords/>
  <dc:language>en-US</dc:language>
  <cp:lastModifiedBy>User2</cp:lastModifiedBy>
  <cp:lastPrinted>2016-12-22T19:42:00Z</cp:lastPrinted>
  <dcterms:modified xsi:type="dcterms:W3CDTF">2016-12-22T15:43:00Z</dcterms:modified>
  <cp:revision>6</cp:revision>
  <dc:subject/>
  <dc:title/>
</cp:coreProperties>
</file>