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АДМИНИСТРАЦ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КУСЬКИНСКОГО СЕЛЬСОВЕТ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МАНТУРОВ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eastAsia="SimSun;宋体"/>
          <w:b/>
          <w:b/>
          <w:bCs/>
          <w:kern w:val="2"/>
          <w:sz w:val="32"/>
          <w:szCs w:val="32"/>
          <w:lang w:val="en-US" w:eastAsia="hi-IN" w:bidi="hi-IN"/>
        </w:rPr>
      </w:pPr>
      <w:r>
        <w:rPr>
          <w:rFonts w:eastAsia="SimSun;宋体"/>
          <w:b/>
          <w:bCs/>
          <w:kern w:val="2"/>
          <w:sz w:val="32"/>
          <w:szCs w:val="32"/>
          <w:lang w:val="en-US" w:eastAsia="hi-IN" w:bidi="hi-IN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</w:rPr>
        <w:t>от 20 декабря  2016 г.    № 132</w:t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>
          <w:b/>
        </w:rPr>
        <w:t>О создании аукционной комиссии</w:t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ab/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О «Куськинский сельсовет» Мантуровского района Курской области, с целью реализации положений земельного законодательства о предоставлении земельных участков путем проведения торгов в форме аукциона, открытого по составу участников и по форме подачи предложений, Администрация Куськинского сельсовета Мантуров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 xml:space="preserve">     </w:t>
      </w:r>
      <w:r>
        <w:rPr/>
        <w:t>1. Создать аукционную комиссию для выполнения функций, связанных с организацией и проведением аукциона на право  заключения договоров аренды земельных участков, находящихся на территории МО «Куськинский сельсовет» Мантуровского района Курской области, по 5 (пяти) лотам, а именно: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- Лот № 1. Земельный участок, государственная собственность на который не разграничена, из категории земель населенных пунктов, разрешенное использование: – животноводство, площадью 50 000 кв.м., кадастровый номер: 46:14:080102:241, местоположение: Курская область, Мантуровский район, Куськинский сельсовет, с. Пузачи. Обременений на земельный участок не зарегистрировано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- Лот № 2. Земельный участок,  государственная собственность на который не разграничена, из категории земель населенных пунктов, разрешенное использование: – животноводство, площадью 26 755 кв.м., кадастровый номер: 46:14:080102:240, местоположение установлено относительно ориентира, расположенного в границах участка: Курская область, Мантуровский район, Куськинский сельсовет, с. Пузачи. Обременений на земельный участок не зарегистрировано. Особые отметки: земельный участок является многоконтурным граница которого состоит из 2 контуров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- Лот № 3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34 584 кв.м., кадастровый номер: 46:14:080102:242, местоположение: Курская область, Мантуровский район, Куськинский сельсовет, с. Пузачи. Обременений на земельный участок не зарегистрировано. Особые отметки: земельный участок является многоконтурным граница которого состоит из 2 контуров. Ограничения: на части земельного участка площадью 5416 кв.м. установлены ограничения прав на земельный участок, предусмотренные ст. 56 Земельного кодекс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- Лот № 4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29 712 кв.м., кадастровый номер: 46:14:110401:22, местоположение: Курская область, Мантуровский район, Куськинский сельсовет, х. Шиповка. Обременений на земельный участок не зарегистрировано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- Лот № 5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2 869 кв.м., кадастровый номер: 46:14:080102:243, местоположение: Курская область, Мантуровский район, Куськинский сельсовет, с. Пузачи. Обременений на земельный участок не зарегистрировано, в следующем составе: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lang w:eastAsia="ar-SA"/>
        </w:rPr>
      </w:pPr>
      <w:r>
        <w:rPr>
          <w:lang w:eastAsia="ar-SA"/>
        </w:rPr>
        <w:t>Председатель комиссии: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>
          <w:lang w:eastAsia="ar-SA"/>
        </w:rPr>
        <w:t xml:space="preserve">- Трунов Андрей Васильевич – глава Куськинского сельсовета Мантуровского района. 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lang w:eastAsia="ar-SA"/>
        </w:rPr>
      </w:pPr>
      <w:r>
        <w:rPr>
          <w:lang w:eastAsia="ar-SA"/>
        </w:rPr>
        <w:t>Члены комиссии: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lang w:eastAsia="ar-SA"/>
        </w:rPr>
      </w:pPr>
      <w:r>
        <w:rPr>
          <w:lang w:eastAsia="ar-SA"/>
        </w:rPr>
        <w:t>- Проничева Валентина Ивановна – заместитель главы  Куськинского сельсовета Мантуровского района Курской области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lang w:eastAsia="ar-SA"/>
        </w:rPr>
      </w:pPr>
      <w:r>
        <w:rPr>
          <w:lang w:eastAsia="ar-SA"/>
        </w:rPr>
        <w:t>- Пущаенко Сергей Павлович -  главный специалист отдела маркетинга ОБУ «Фонд имущества Курской области» - член комиссии (по согласованию)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lang w:eastAsia="ar-SA"/>
        </w:rPr>
      </w:pPr>
      <w:r>
        <w:rPr>
          <w:lang w:eastAsia="ar-SA"/>
        </w:rPr>
        <w:t>- Вычерова Надежда Вячеславовна – юрисконсульт II категории отдела маркетинга ОБУ «Фонд имущества Курской области» - член комиссии (по согласованию)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lang w:eastAsia="ar-SA"/>
        </w:rPr>
      </w:pPr>
      <w:r>
        <w:rPr>
          <w:lang w:eastAsia="ar-SA"/>
        </w:rPr>
        <w:t>- Кардашов Александр Александрович – юрисконсульт отдела маркетинга ОБУ «Фонд имущества Курской области» - член комиссии (по согласованию)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2. Утвердить положение об аукционной комиссии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3. Наделить аукционную комиссию следующими полномочиями: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 xml:space="preserve"> </w:t>
      </w:r>
      <w:r>
        <w:rPr/>
        <w:t>- рассмотрение заявок на участие в аукционе и отбор участников аукциона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 xml:space="preserve"> </w:t>
      </w:r>
      <w:r>
        <w:rPr/>
        <w:t>- ведение протокола рассмотрения заявок на участие в аукционе и протокола подведения итогов аукциона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5. Настоящее постановление вступает в силу с момента его подписания.</w:t>
      </w:r>
    </w:p>
    <w:p>
      <w:pPr>
        <w:pStyle w:val="Style19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-993" w:firstLine="993"/>
        <w:rPr/>
      </w:pPr>
      <w:r>
        <w:rPr>
          <w:b/>
          <w:bCs/>
          <w:lang w:eastAsia="ar-SA"/>
        </w:rPr>
        <w:t>Глава Куськинского сельсовета</w:t>
        <w:tab/>
        <w:tab/>
        <w:tab/>
        <w:tab/>
      </w:r>
    </w:p>
    <w:p>
      <w:pPr>
        <w:pStyle w:val="Normal"/>
        <w:suppressAutoHyphens w:val="true"/>
        <w:ind w:left="-993" w:firstLine="993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Мантуровского района                   </w:t>
        <w:tab/>
        <w:t xml:space="preserve">            ________________    А.В. Трунов</w:t>
      </w:r>
    </w:p>
    <w:p>
      <w:pPr>
        <w:pStyle w:val="Normal"/>
        <w:suppressAutoHyphens w:val="true"/>
        <w:ind w:left="1131" w:firstLine="993"/>
        <w:jc w:val="center"/>
        <w:rPr/>
      </w:pPr>
      <w:r>
        <w:rPr>
          <w:bCs/>
          <w:lang w:eastAsia="ar-SA"/>
        </w:rPr>
        <w:t xml:space="preserve">   </w:t>
      </w:r>
      <w:r>
        <w:rPr>
          <w:bCs/>
          <w:lang w:eastAsia="ar-SA"/>
        </w:rPr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                                                                                                Администрации </w:t>
      </w:r>
      <w:r>
        <w:rPr>
          <w:color w:val="000000"/>
          <w:sz w:val="26"/>
          <w:szCs w:val="26"/>
        </w:rPr>
        <w:t xml:space="preserve">Куськинского </w:t>
      </w:r>
      <w:r>
        <w:rPr>
          <w:sz w:val="26"/>
          <w:szCs w:val="26"/>
        </w:rPr>
        <w:t xml:space="preserve">сельсовет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Мантуровского </w:t>
      </w:r>
      <w:r>
        <w:rPr>
          <w:sz w:val="26"/>
          <w:szCs w:val="26"/>
        </w:rPr>
        <w:t>района Ку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 декабря 2016 г. № 1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УКЦИОННОЙ КОМИССИ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Настоящее Положение разработано в соответствии с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№ 136-ФЗ, устанавливает порядок работы аукционной комиссии для заключения договоров аренды земельных участков, находящихся на территории МО «Куськинский сельсовет» Мантуровского района Курской области, по 5 (пяти) лотам, а именно: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Лот № 1. Земельный участок, государственная собственность на который не разграничена, из категории земель населенных пунктов, разрешенное использование: – животноводство, площадью 50 000 кв.м., кадастровый номер: 46:14:080102:241, местоположение: Курская область, Мантуровский район, Куськинский сельсовет, с. Пузачи. Обременений на земельный участок не зарегистрировано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. Земельный участок,  государственная собственность на который не разграничена, из категории земель населенных пунктов, разрешенное использование: – животноводство, площадью 26 755 кв.м., кадастровый номер: 46:14:080102:240, местоположение установлено относительно ориентира, расположенного в границах участка: Курская область, Мантуровский район, Куськинский сельсовет, с. Пузачи. Обременений на земельный участок не зарегистрировано. Особые отметки: земельный участок является многоконтурным граница которого состоит из 2 контуров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от № 3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34 584 кв.м., кадастровый номер: 46:14:080102:242, местоположение: Курская область, Мантуровский район, Куськинский сельсовет, с. Пузачи. Обременений на земельный участок не зарегистрировано. Особые отметки: земельный участок является многоконтурным граница которого состоит из 2 контуров. Ограничения: на части земельного участка площадью 5416 кв.м. установлены ограничения прав на земельный участок, предусмотренные ст. 56 Земельного кодекс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4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29 712 кв.м., кадастровый номер: 46:14:110401:22, местоположение: Курская область, Мантуровский район, Куськинский сельсовет, х. Шиповка. Обременений на земельный участок не зарегистрировано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- Лот № 5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2 869 кв.м., кадастровый номер: 46:14:080102:243, местоположение: Курская область, Мантуровский район, Куськинский сельсовет, с. Пузачи. Обременений на земельный участок не зарегистрировано,   путем проведения открытого аукциона по составу участников и по форме подачи предложений о размере арендной платы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здание аукционной комиссии, определение ее состава и порядка работы, назначение председателя комиссии осуществляется главой </w:t>
      </w:r>
      <w:r>
        <w:rPr>
          <w:color w:val="000000"/>
          <w:sz w:val="26"/>
          <w:szCs w:val="26"/>
        </w:rPr>
        <w:t xml:space="preserve">Куськинского </w:t>
      </w:r>
      <w:r>
        <w:rPr>
          <w:sz w:val="26"/>
          <w:szCs w:val="26"/>
        </w:rPr>
        <w:t>сельсовета Мантуровск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Число членов комиссии должно быть не менее чем пять челове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Членами комиссии не могут быть физические лица, лично заинтересованные в результатах аукциона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 глава </w:t>
      </w:r>
      <w:r>
        <w:rPr>
          <w:color w:val="000000"/>
          <w:sz w:val="26"/>
          <w:szCs w:val="26"/>
        </w:rPr>
        <w:t xml:space="preserve">Куськинского </w:t>
      </w:r>
      <w:r>
        <w:rPr>
          <w:sz w:val="26"/>
          <w:szCs w:val="26"/>
        </w:rPr>
        <w:t>сельсовета Мантуровского района Курской области обязан незамедлительно заменить их иными физическими лицами, которые лично не заинтересованы в результатах аукциона и на которых не способны оказывать влияние участник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мена члена комиссии допускается только по решению главы </w:t>
      </w:r>
      <w:r>
        <w:rPr>
          <w:color w:val="000000"/>
          <w:sz w:val="26"/>
          <w:szCs w:val="26"/>
        </w:rPr>
        <w:t xml:space="preserve">Куськинского </w:t>
      </w:r>
      <w:r>
        <w:rPr>
          <w:sz w:val="26"/>
          <w:szCs w:val="26"/>
        </w:rPr>
        <w:t>сельсовета Мантуровск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, ведение протокола рассмотрения заявок на участие в аукционе, определение победителя аукциона, ведение протокола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Аукцион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sectPr>
      <w:type w:val="nextPage"/>
      <w:pgSz w:w="11906" w:h="16838"/>
      <w:pgMar w:left="1260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44:00Z</dcterms:created>
  <dc:creator>user</dc:creator>
  <dc:description/>
  <cp:keywords/>
  <dc:language>en-US</dc:language>
  <cp:lastModifiedBy>User2</cp:lastModifiedBy>
  <cp:lastPrinted>2016-12-22T20:13:00Z</cp:lastPrinted>
  <dcterms:modified xsi:type="dcterms:W3CDTF">2016-12-22T16:13:00Z</dcterms:modified>
  <cp:revision>5</cp:revision>
  <dc:subject/>
  <dc:title/>
</cp:coreProperties>
</file>