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Header"/>
        <w:tabs>
          <w:tab w:val="clear" w:pos="4677"/>
          <w:tab w:val="clear" w:pos="9355"/>
        </w:tabs>
        <w:ind w:left="-15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b w:val="false"/>
          <w:bCs w:val="false"/>
          <w:color w:val="303233"/>
          <w:sz w:val="32"/>
          <w:szCs w:val="32"/>
          <w:u w:val="none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  <w:u w:val="none"/>
        </w:rPr>
        <w:t xml:space="preserve">                                    </w:t>
      </w:r>
    </w:p>
    <w:p>
      <w:pPr>
        <w:pStyle w:val="ConsPlusTitle"/>
        <w:bidi w:val="0"/>
        <w:spacing w:before="0" w:after="0"/>
        <w:jc w:val="center"/>
        <w:rPr>
          <w:b/>
          <w:b/>
          <w:bCs/>
          <w:color w:val="303233"/>
          <w:sz w:val="32"/>
          <w:szCs w:val="32"/>
          <w:u w:val="none"/>
        </w:rPr>
      </w:pPr>
      <w:r>
        <w:rPr>
          <w:b/>
          <w:bCs/>
          <w:color w:val="303233"/>
          <w:sz w:val="32"/>
          <w:szCs w:val="32"/>
          <w:u w:val="none"/>
        </w:rPr>
        <w:t>от 16 января 2017 г. № 5</w:t>
      </w:r>
    </w:p>
    <w:p>
      <w:pPr>
        <w:pStyle w:val="ConsPlusTitle"/>
        <w:bidi w:val="0"/>
        <w:spacing w:before="0" w:after="0"/>
        <w:jc w:val="center"/>
        <w:rPr>
          <w:b/>
          <w:b/>
          <w:bCs/>
          <w:color w:val="303233"/>
          <w:sz w:val="32"/>
          <w:szCs w:val="32"/>
          <w:u w:val="none"/>
        </w:rPr>
      </w:pPr>
      <w:r>
        <w:rPr>
          <w:b/>
          <w:bCs/>
          <w:color w:val="303233"/>
          <w:sz w:val="32"/>
          <w:szCs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и  2-го Засеймского  сельсовета Мантуровского 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соответствии с распоряжением Администрации Курской области от 18 мая 2015 года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в редакции распоряжения Администрации Курской области от 16 июля 2015 года № 521-ра) Администрация 2-го Засейм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Утвердить прилагаемый перечень муниципальных услуг Администрации </w:t>
      </w:r>
      <w:r>
        <w:rPr>
          <w:rFonts w:cs="Arial" w:ascii="Arial" w:hAnsi="Arial"/>
          <w:sz w:val="24"/>
          <w:szCs w:val="24"/>
        </w:rPr>
        <w:t>2-го Засеймского сельсовета Мантуровского райо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Счит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2-го Засеймского сельсовета Мантуровского района</w:t>
      </w:r>
      <w:r>
        <w:rPr>
          <w:rFonts w:cs="Arial" w:ascii="Arial" w:hAnsi="Arial"/>
        </w:rPr>
        <w:t xml:space="preserve"> от 15 февраля 2012г. № 19 «</w:t>
      </w:r>
      <w:r>
        <w:rPr>
          <w:rFonts w:cs="Arial" w:ascii="Arial" w:hAnsi="Arial"/>
          <w:sz w:val="24"/>
          <w:szCs w:val="24"/>
        </w:rPr>
        <w:t>О Перечне муниципальных услуг с элементами межведомственного и межуровнего взаимодействия муниципального образования «2-й Засеймский сельсовет» Мантуровского района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Постановление вступает в силу со дня его подписания и подлежит размещению на официальном сайте Администрации </w:t>
      </w:r>
      <w:r>
        <w:rPr>
          <w:rFonts w:cs="Arial" w:ascii="Arial" w:hAnsi="Arial"/>
          <w:sz w:val="24"/>
          <w:szCs w:val="24"/>
        </w:rPr>
        <w:t>2-го Засеймского сельсовета Мантуровского района</w:t>
      </w:r>
      <w:r>
        <w:rPr>
          <w:rFonts w:cs="Arial" w:ascii="Arial" w:hAnsi="Arial"/>
        </w:rPr>
        <w:t xml:space="preserve"> в сети «Интернет».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  <w:color w:val="303233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03233"/>
          <w:sz w:val="28"/>
          <w:szCs w:val="28"/>
          <w:u w:val="none"/>
        </w:rPr>
      </w:r>
    </w:p>
    <w:p>
      <w:pPr>
        <w:pStyle w:val="Style20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303233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03233"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2-го Засейм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В.Г. Звягинц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>
          <w:color w:val="000000"/>
        </w:rPr>
        <w:t xml:space="preserve">                                                                                </w:t>
      </w:r>
      <w:r>
        <w:rPr/>
        <w:t xml:space="preserve">  </w:t>
      </w:r>
      <w:r>
        <w:rPr>
          <w:rFonts w:cs="Arial" w:ascii="Arial" w:hAnsi="Arial"/>
        </w:rPr>
        <w:t xml:space="preserve">Приложение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2-го Засеймского сельсовета</w:t>
        <w:tab/>
        <w:tab/>
        <w:tab/>
        <w:tab/>
        <w:t xml:space="preserve">                                             Мантуров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от 16.01.2017 г. № 5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Перечень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ых услуг, предоставляемых Администрацией 2-го Засеймского сельсовета</w:t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Мантуровского района Кур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1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300"/>
        <w:gridCol w:w="3165"/>
        <w:gridCol w:w="22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-правовое обоснование предоставления услу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дминистрации (учреждения), предоставляющих услугу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разрешений на вырубку деревьев и кустарников на территории сельского поселения Курской области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(п. 19 ч. 1 ст. 14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 Госстроя РФ от 27.09.2003 № 170 «Об утверждении правил и норм технической эксплуатации жилищного фонда» (п. 3.8.2 Правил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ый  Кодекс Российской Федераци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6.10.2003г. №131-ФЗ «Об общих принципах организации местного самоуправления в Российской Федерации» (ст. 14, п. 17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22.10.2004г. №125-ФЗ «Об архивном деле в Российской Федерации» (ст. 26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9.02.2009г. №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равила работы архивов организаций, одобренные решением Коллегии Росархива от 06.02.2002г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урской области от 30.05.2008г. №32-ЗКО «О порядке рассмотрения обращений граждан в Курской област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ие нотариальных действий, предусмотренных законодательством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47"/>
                <w:rFonts w:cs="Arial" w:ascii="Arial" w:hAnsi="Arial"/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от 06.10.2003 г. № 131-ФЗ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 xml:space="preserve"> (п. 21 ч. 1 ст.14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  <w:p>
            <w:pPr>
              <w:pStyle w:val="Normal"/>
              <w:ind w:left="0" w:right="0" w:firstLine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47"/>
                <w:rFonts w:cs="Arial" w:ascii="Arial" w:hAnsi="Arial"/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от 06.10.2003 г. № 131-ФЗ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 xml:space="preserve"> (п. 21 ч. 1 ст.14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водных объектов, находящихся в собственности сельского поселения, в пользование на основании договора водопользования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Кодекс ст. 11,ч. 1, ч.2, ст. 27</w:t>
            </w:r>
          </w:p>
          <w:p>
            <w:pPr>
              <w:pStyle w:val="11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» (п.31 ч.1 ст. 14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и выплата пенсии за выслугу лет лицам, замещавшим муниципальные должности  в органах местного самоуправления 2-го Засеймского сельсовета Мантуровского район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урской области от 13.06.2007 г. № 60-ЗКО «О муниципальной службе в Курской област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Кодекс ст. 11,ч. 1, ч.2, ст. 27</w:t>
            </w:r>
          </w:p>
          <w:p>
            <w:pPr>
              <w:pStyle w:val="11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» (п.31 ч.1 ст. 14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29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Предоставление в постоянное  (бесрочное) пользование, в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(п. 3 ч. 1 ст. 14)</w:t>
            </w:r>
          </w:p>
          <w:p>
            <w:pPr>
              <w:pStyle w:val="11"/>
              <w:widowControl/>
              <w:suppressAutoHyphens w:val="false"/>
              <w:bidi w:val="0"/>
              <w:jc w:val="both"/>
              <w:textAlignment w:val="auto"/>
              <w:rPr>
                <w:rStyle w:val="1"/>
                <w:rFonts w:ascii="Arial" w:hAnsi="Arial" w:eastAsia="Times New Roman" w:cs="Arial"/>
                <w:color w:val="4D4D4D"/>
                <w:kern w:val="2"/>
                <w:sz w:val="20"/>
                <w:szCs w:val="20"/>
                <w:lang w:eastAsia="ar-SA" w:bidi="ar-SA"/>
              </w:rPr>
            </w:pPr>
            <w:r>
              <w:rPr/>
            </w:r>
          </w:p>
          <w:p>
            <w:pPr>
              <w:pStyle w:val="11"/>
              <w:widowControl/>
              <w:suppressAutoHyphens w:val="false"/>
              <w:bidi w:val="0"/>
              <w:jc w:val="both"/>
              <w:textAlignment w:val="auto"/>
              <w:rPr>
                <w:rFonts w:ascii="Arial" w:hAnsi="Arial" w:eastAsia="Times New Roman" w:cs="Arial"/>
                <w:color w:val="4D4D4D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4D4D4D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11"/>
              <w:widowControl/>
              <w:suppressAutoHyphens w:val="false"/>
              <w:bidi w:val="0"/>
              <w:jc w:val="both"/>
              <w:textAlignment w:val="auto"/>
              <w:rPr>
                <w:rFonts w:ascii="Arial" w:hAnsi="Arial" w:eastAsia="Times New Roman" w:cs="Arial"/>
                <w:color w:val="4D4D4D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4D4D4D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ar-SA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собственность или аренду на торга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земельных участков, находящихся в  муниципальной собственности,   расположенных на территории сельского поселения в постоянное (бессрочное)  пользование и безвоздное пользование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тверждение схемы расположения земельного участка на кадастровом плане территории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земельных участков, находящихся в 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 его деятельности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32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ind w:left="0" w:right="0" w:firstLine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Выдача выписок из похозяйственной книги, справок и иных документов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» (ч. 2 ст. 14)</w:t>
            </w:r>
          </w:p>
          <w:p>
            <w:pPr>
              <w:pStyle w:val="11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 Минсельхоза России №345 от 11.10.2010 г.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униципальным образованием «2-й Засеймский сельсовет» Мантуровского района Курской области муниципальных гарантий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й кодекс Российской Федераци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20" w:leader="none"/>
              </w:tabs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Жилищный Кодекс Российской Федерац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 Федеральный закон от 10.01.2002 № 7-ФЗ «Об охране окружающей среды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разрешений на проведение земляных работ на территории муниципального образования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  <w:lang w:eastAsia="ru-RU"/>
              </w:rPr>
              <w:t>- Федеральным законом РФ от 06 октября 2003 года №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Приказ Минрегиона РФ от 27.12.2011 г. № 613 «Об утверждении Методических рекомендаций по разработке норм и правил по благоустройству территорий муниципальных образований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47"/>
                <w:rFonts w:cs="Arial" w:ascii="Arial" w:hAnsi="Arial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(п. 3 ч. 1 ст. 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Ф от 17.12.2009г. № 1993-р «Об утверждении сводного перечня первоочередных государственных и муниципальных услуг, предоставляемых в электронном виде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47"/>
                <w:rFonts w:cs="Arial" w:ascii="Arial" w:hAnsi="Arial"/>
                <w:sz w:val="20"/>
                <w:szCs w:val="20"/>
              </w:rPr>
              <w:t>Продажа находящегося в муниципальной собственности поселения муниципального имуществ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Об общих принципах организации местного самоуправления в Российской Федерации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(п. 3 ч. 1 ст. 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 Правительства РФ от 12.08.2002 № 585 «Об утверждении положения об организации продажи государственного или муниципального имущества на аукционе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</w:p>
          <w:p>
            <w:pPr>
              <w:pStyle w:val="1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 Засеймского  сельсовета Мантуровского района Кур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FontStyle47">
    <w:name w:val="Font Style47"/>
    <w:basedOn w:val="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Calibri"/>
      <w:color w:val="00000A"/>
      <w:kern w:val="2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58:04Z</dcterms:created>
  <dc:creator/>
  <dc:description/>
  <dc:language>en-US</dc:language>
  <cp:lastModifiedBy/>
  <cp:lastPrinted>2017-01-16T12:47:00Z</cp:lastPrinted>
  <cp:revision>0</cp:revision>
  <dc:subject/>
  <dc:title/>
</cp:coreProperties>
</file>