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СОБРАНИЕ ДЕПУТАТОВ КУСЬКИН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НТУРОВСКОГО РАЙОНА КУРСКОЙ ОБЛАСТИ</w:t>
      </w:r>
    </w:p>
    <w:p>
      <w:pPr>
        <w:pStyle w:val="Normal"/>
        <w:ind w:lef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 августа 2018 года  № 23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словиях приватизации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209 Гражданского Кодекса РФ, Федеральными законами №178-ФЗ от 21.12.2001г. «О приватизации государственного и муниципального имущества», № 131-ФЗ от 06.10.2003 г. «Об общих принципах организации местного самоуправления в Российской Федерации», решением собрания депутатов Куськинского сельсовета Мантуровского района Курской области от 20.07.2018 г. № 13 «Об утверждении прогнозного плана приватизации муниципального имущества на 2018-2020 годы» и решением собрания депутатов Куськинского сельсовета Мантуровского района Курской области от 20.08.2018 г. № 22 «О внесении изменений в прогнозный план приватизации муниципального имущества на 2018-2020 годы», а также Уставом муниципального образования «Куськинский сельсовет» Мантуровского района Курской области, Собрание депутатов Куськинского сельсовета Мантуровского района Курской области,</w:t>
      </w:r>
    </w:p>
    <w:p>
      <w:pPr>
        <w:pStyle w:val="Normal"/>
        <w:ind w:left="-56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ind w:left="-56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ватизировать находящиеся в собственности муниципального образования «Куськинский сельсовет» Мантуровского района Курской области недвижимое имущество согласно приложению №1 путём его продажи на аукционе, открытом по составу участников и форме подачи предложений о цене по 2 (двум) лотам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2. Установить начальную цену лота № 1, а также размер задатка и величину повышения начальной цены (шаг аукциона) исходя из отчета об оценке рыночной стоимости ГТС №508/18 от 09.07.2018 г. в соответствии с законодательством Российской Федерации об оценочной деятельности:</w:t>
      </w:r>
    </w:p>
    <w:p>
      <w:pPr>
        <w:pStyle w:val="Normal"/>
        <w:ind w:left="-567" w:firstLine="709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чальная цена составляет: 127 000 (Сто двадцать семь тысяч) руб. 00 коп. с учетом НДС,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задаток в размере 20 % от начальной цены, что составляет 25 400 (Двадцать пять тысяч четыреста) руб. 00 коп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шаг аукциона 5 % от начальной цены, что составляет 6 350 (Шесть тысяч триста пятьдесят) руб. 00 коп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3. Установить начальную цену лота № 2, а также размер задатка и величину повышения начальной цены (шаг аукциона) исходя из отчета об оценке рыночной стоимости нежилого здания (мастерская) и земельного участка, расположенного по адресу: Курская область, Мантурвоский район, с. Куськино, ул. Молодежная, д. 23А, №629/18 от 15.08.2018 г. в соответствии с законодательством Российской Федерации об оценочной деятельности: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чальная цена предмета аукциона составляет: 439 000 (Четыреста тридцать девять) тысяч 00 руб. с учетом НДС, из них: недвижимое имущество – 222 000 (Двести двадцать две тысячи) руб. 00 коп. с учетом НДС, земельный участок – 217 000 (Двести семнадцать тысяч) руб. 00 коп. НДС не облагаетс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даток в размере 20 % от начальной цены, что составляет 87 800 (Восемьдесят семь тысяч восемьсот) руб. 00 коп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шаг аукциона 5 % от начальной цены, что составляет 21 950 (Двадцать одна тысяча девятьсот пятьдесят) руб. 00 коп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 xml:space="preserve">Для осуществления функций по организации, проведению и техническому сопровождению аукциона по продаже имущества, указанного в приложении к настоящему Решению, привлечь в качестве специализированной организации Общество с ограниченной ответственностью «Региональный тендерно-имущественный центр».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4. Администрации Куськинского сельсовета Мантуровского района Курской области обеспечить проведение необходимых мероприятий и передать специализированой организации необходимые полномочия в соответствии с контрактом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Обеспечить размещение настоящего Решения в сети «Интернет» на официальном сайте торгов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>. и на официальном сайте Администрации Куськинского сельсовета Мантуровского</w:t>
      </w:r>
      <w:r>
        <w:rPr>
          <w:color w:val="000000"/>
          <w:sz w:val="22"/>
          <w:szCs w:val="22"/>
        </w:rPr>
        <w:t xml:space="preserve"> района Курской области</w:t>
      </w:r>
      <w:r>
        <w:rPr>
          <w:sz w:val="22"/>
          <w:szCs w:val="22"/>
        </w:rPr>
        <w:t>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за исполнением настоящего постановления оставляю за собой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Решение вступает в силу со дня его подпис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уськинского  сельсовета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антуровского района                                                                Кулешова О.А.</w:t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Куськинского сельсовета</w:t>
      </w:r>
    </w:p>
    <w:p>
      <w:pPr>
        <w:pStyle w:val="Normal"/>
        <w:rPr/>
      </w:pPr>
      <w:r>
        <w:rPr/>
        <w:t xml:space="preserve">        </w:t>
      </w:r>
      <w:r>
        <w:rPr/>
        <w:t>Мантуровского района                                                         Трунов А.В.</w:t>
      </w:r>
    </w:p>
    <w:p>
      <w:pPr>
        <w:sectPr>
          <w:type w:val="nextPage"/>
          <w:pgSz w:w="11906" w:h="16838"/>
          <w:pgMar w:left="1560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812" w:hanging="0"/>
        <w:jc w:val="right"/>
        <w:rPr/>
      </w:pPr>
      <w:r>
        <w:rPr/>
        <w:t>Приложение №1</w:t>
      </w:r>
    </w:p>
    <w:p>
      <w:pPr>
        <w:pStyle w:val="Normal"/>
        <w:ind w:left="5812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812" w:hanging="0"/>
        <w:jc w:val="right"/>
        <w:rPr/>
      </w:pPr>
      <w:r>
        <w:rPr/>
        <w:t xml:space="preserve">Куськинского сельсовета </w:t>
      </w:r>
    </w:p>
    <w:p>
      <w:pPr>
        <w:pStyle w:val="Normal"/>
        <w:ind w:left="5812" w:hanging="0"/>
        <w:jc w:val="right"/>
        <w:rPr/>
      </w:pPr>
      <w:r>
        <w:rPr/>
        <w:t xml:space="preserve">Мантуровского района </w:t>
      </w:r>
    </w:p>
    <w:p>
      <w:pPr>
        <w:pStyle w:val="Normal"/>
        <w:ind w:left="5812" w:hanging="0"/>
        <w:jc w:val="right"/>
        <w:rPr/>
      </w:pPr>
      <w:r>
        <w:rPr/>
        <w:t>Курской области</w:t>
      </w:r>
    </w:p>
    <w:p>
      <w:pPr>
        <w:pStyle w:val="Normal"/>
        <w:ind w:left="5812" w:hanging="0"/>
        <w:jc w:val="right"/>
        <w:rPr/>
      </w:pPr>
      <w:r>
        <w:rPr/>
        <w:t xml:space="preserve">от 20 августа 2018 года  № </w:t>
      </w:r>
      <w:r>
        <w:rPr>
          <w:bCs/>
        </w:rPr>
        <w:t>23</w:t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ого имущества, подлежащего приватизации в 2018-2020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ая цена первоначального предложения,</w:t>
      </w:r>
      <w:r>
        <w:rPr/>
        <w:t xml:space="preserve"> </w:t>
      </w:r>
      <w:r>
        <w:rPr>
          <w:b/>
        </w:rPr>
        <w:t xml:space="preserve">размер задат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чина повышения начальной це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2268"/>
        <w:gridCol w:w="1276"/>
        <w:gridCol w:w="1276"/>
        <w:gridCol w:w="1134"/>
        <w:gridCol w:w="1134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имущества и его на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ыночн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чальн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р задат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Шаг аукциона, руб.</w:t>
            </w:r>
          </w:p>
        </w:tc>
      </w:tr>
      <w:tr>
        <w:trPr>
          <w:trHeight w:val="38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 площадью 251,8 кв.м., (кадастровый номер 46:14:110101:6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Мантуровский район, МО «Куськинский сельсовет», хутор Залом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350,00</w:t>
            </w:r>
          </w:p>
        </w:tc>
      </w:tr>
      <w:tr>
        <w:trPr>
          <w:trHeight w:val="38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 (мастерская) площадью 509,5 кв.м., (кадастровый номер 46:14:110201:42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категории земель населенных пунктов, разрешенное использование: обеспечение сельскохозяйственного производства, площадью 2163 кв.м. (кадастровый номер 46:14:110404:4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Мантуровский район, с. Куськино, ул. Молодежная, д. 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4:14:00Z</dcterms:created>
  <dc:creator>user</dc:creator>
  <dc:description/>
  <cp:keywords/>
  <dc:language>en-US</dc:language>
  <cp:lastModifiedBy>user</cp:lastModifiedBy>
  <cp:lastPrinted>2018-08-21T13:39:00Z</cp:lastPrinted>
  <dcterms:modified xsi:type="dcterms:W3CDTF">2018-08-21T10:56:00Z</dcterms:modified>
  <cp:revision>5</cp:revision>
  <dc:subject/>
  <dc:title>РЕШЕНИЕ</dc:title>
</cp:coreProperties>
</file>